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</w:r>
      <w:r>
        <w:rPr>
          <w:rFonts w:cs="Basic Font" w:ascii="Basic Font" w:hAnsi="Basic Font"/>
          <w:b/>
          <w:sz w:val="28"/>
          <w:szCs w:val="28"/>
        </w:rPr>
        <w:t>The PLOT Thickens</w:t>
      </w:r>
      <w:r>
        <w:rPr>
          <w:b/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  <w:t>Your mission: To keep track of the important events and setting occurring in your novel.</w: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  <w:t>Your Name___________________________ Title of Novel______________________________</w: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357755</wp:posOffset>
            </wp:positionV>
            <wp:extent cx="685800" cy="685800"/>
            <wp:effectExtent l="0" t="0" r="0" b="0"/>
            <wp:wrapTight wrapText="bothSides">
              <wp:wrapPolygon edited="0">
                <wp:start x="9219" y="447"/>
                <wp:lineTo x="8210" y="558"/>
                <wp:lineTo x="4833" y="1908"/>
                <wp:lineTo x="4721" y="2360"/>
                <wp:lineTo x="3034" y="4047"/>
                <wp:lineTo x="1909" y="5846"/>
                <wp:lineTo x="1345" y="7644"/>
                <wp:lineTo x="1123" y="9446"/>
                <wp:lineTo x="1233" y="11244"/>
                <wp:lineTo x="1683" y="13046"/>
                <wp:lineTo x="2584" y="14845"/>
                <wp:lineTo x="3935" y="16647"/>
                <wp:lineTo x="3598" y="19007"/>
                <wp:lineTo x="6410" y="19794"/>
                <wp:lineTo x="8210" y="19794"/>
                <wp:lineTo x="13498" y="19794"/>
                <wp:lineTo x="14960" y="19794"/>
                <wp:lineTo x="18106" y="18898"/>
                <wp:lineTo x="17995" y="18445"/>
                <wp:lineTo x="17319" y="16647"/>
                <wp:lineTo x="18898" y="14845"/>
                <wp:lineTo x="19684" y="13046"/>
                <wp:lineTo x="20133" y="11244"/>
                <wp:lineTo x="20244" y="9446"/>
                <wp:lineTo x="20021" y="7644"/>
                <wp:lineTo x="19346" y="5846"/>
                <wp:lineTo x="18333" y="4047"/>
                <wp:lineTo x="16871" y="2584"/>
                <wp:lineTo x="16422" y="1908"/>
                <wp:lineTo x="13160" y="558"/>
                <wp:lineTo x="12036" y="447"/>
                <wp:lineTo x="9219" y="44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100455</wp:posOffset>
            </wp:positionV>
            <wp:extent cx="685800" cy="685800"/>
            <wp:effectExtent l="0" t="0" r="0" b="0"/>
            <wp:wrapTight wrapText="bothSides">
              <wp:wrapPolygon edited="0">
                <wp:start x="12869" y="2914"/>
                <wp:lineTo x="11138" y="4110"/>
                <wp:lineTo x="7676" y="5306"/>
                <wp:lineTo x="6924" y="5904"/>
                <wp:lineTo x="7074" y="6502"/>
                <wp:lineTo x="6246" y="7698"/>
                <wp:lineTo x="2860" y="7847"/>
                <wp:lineTo x="2182" y="7997"/>
                <wp:lineTo x="2182" y="8894"/>
                <wp:lineTo x="602" y="12481"/>
                <wp:lineTo x="1655" y="13677"/>
                <wp:lineTo x="1731" y="17788"/>
                <wp:lineTo x="1806" y="18460"/>
                <wp:lineTo x="5042" y="19357"/>
                <wp:lineTo x="5193" y="19357"/>
                <wp:lineTo x="13321" y="19357"/>
                <wp:lineTo x="15278" y="19357"/>
                <wp:lineTo x="19793" y="18759"/>
                <wp:lineTo x="19944" y="12481"/>
                <wp:lineTo x="20847" y="11509"/>
                <wp:lineTo x="20847" y="11285"/>
                <wp:lineTo x="18062" y="7698"/>
                <wp:lineTo x="18138" y="7324"/>
                <wp:lineTo x="17084" y="6577"/>
                <wp:lineTo x="16256" y="6502"/>
                <wp:lineTo x="13170" y="2914"/>
                <wp:lineTo x="12869" y="291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57555</wp:posOffset>
                </wp:positionV>
                <wp:extent cx="6629400" cy="2971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97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>Describe the most important setting in your novel so far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>The location(s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 xml:space="preserve">The time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 xml:space="preserve"> (Which year, what time of year, what time of day,  etc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59.65pt;width:521.95pt;height:23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>Describe the most important setting in your novel so far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>The location(s)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 xml:space="preserve">The time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 xml:space="preserve"> (Which year, what time of year, what time of day,  etc.)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5215255</wp:posOffset>
                </wp:positionV>
                <wp:extent cx="2171700" cy="2514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514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>What do you think the major problem of the story i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410.65pt;width:170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>What do you think the major problem of the story i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echnoHeavy" w:cs="TechnoHeavy" w:ascii="TechnoHeavy" w:hAnsi="TechnoHeavy"/>
          <w:sz w:val="28"/>
          <w:szCs w:val="28"/>
        </w:rPr>
        <w:t xml:space="preserve"> </w:t>
      </w:r>
      <w:r>
        <w:rPr>
          <w:rFonts w:cs="TechnoHeavy" w:ascii="TechnoHeavy" w:hAnsi="TechnoHeavy"/>
          <w:sz w:val="28"/>
          <w:szCs w:val="28"/>
        </w:rPr>
        <w:t>How does your novel (or chapter) begi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2375</wp:posOffset>
                </wp:positionH>
                <wp:positionV relativeFrom="paragraph">
                  <wp:posOffset>2233930</wp:posOffset>
                </wp:positionV>
                <wp:extent cx="2762250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chnoHeavy" w:ascii="TechnoHeavy" w:hAnsi="TechnoHeavy"/>
                              </w:rPr>
                              <w:t>Explain how this setting affects the plo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27.5pt;mso-wrap-distance-left:9.05pt;mso-wrap-distance-right:9.05pt;mso-wrap-distance-top:0pt;mso-wrap-distance-bottom:0pt;margin-top:175.9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chnoHeavy" w:ascii="TechnoHeavy" w:hAnsi="TechnoHeavy"/>
                        </w:rPr>
                        <w:t>Explain how this setting affects the plo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/>
      </w:pPr>
      <w:r>
        <w:rPr>
          <w:rFonts w:cs="TechnoHeavy" w:ascii="TechnoHeavy" w:hAnsi="TechnoHeavy"/>
          <w:sz w:val="28"/>
          <w:szCs w:val="28"/>
        </w:rPr>
        <w:t xml:space="preserve">List the major events of the story (include page numbers):  </w:t>
      </w:r>
    </w:p>
    <w:p>
      <w:pPr>
        <w:pStyle w:val="Normal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82245</wp:posOffset>
                </wp:positionV>
                <wp:extent cx="65151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35pt;width:51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08585</wp:posOffset>
                </wp:positionV>
                <wp:extent cx="4914900" cy="1600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55pt;width:38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eastAsia="TechnoHeavy" w:cs="TechnoHeavy" w:ascii="TechnoHeavy" w:hAnsi="TechnoHeavy"/>
          <w:sz w:val="28"/>
          <w:szCs w:val="28"/>
        </w:rPr>
        <w:t xml:space="preserve">  </w:t>
      </w:r>
      <w:r>
        <w:rPr>
          <w:rFonts w:cs="TechnoHeavy" w:ascii="TechnoHeavy" w:hAnsi="TechnoHeavy"/>
          <w:sz w:val="28"/>
          <w:szCs w:val="28"/>
        </w:rPr>
        <w:t xml:space="preserve">Continue to list important events in your story:  </w:t>
      </w:r>
    </w:p>
    <w:p>
      <w:pPr>
        <w:pStyle w:val="Normal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20015</wp:posOffset>
                </wp:positionV>
                <wp:extent cx="6515100" cy="1257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.45pt;width:512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29210</wp:posOffset>
                </wp:positionV>
                <wp:extent cx="51435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.3pt;width:404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651510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2pt;width:51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69850</wp:posOffset>
                </wp:positionV>
                <wp:extent cx="651510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.5pt;width:512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</w:rPr>
      </w:pPr>
      <w:r>
        <w:rPr>
          <w:rFonts w:cs="TechnoHeavy" w:ascii="TechnoHeavy" w:hAnsi="TechnoHeavy"/>
          <w:sz w:val="28"/>
          <w:szCs w:val="28"/>
        </w:rPr>
      </w:r>
    </w:p>
    <w:p>
      <w:pPr>
        <w:pStyle w:val="Normal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9842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213360</wp:posOffset>
                </wp:positionV>
                <wp:extent cx="685800" cy="571500"/>
                <wp:effectExtent l="22860" t="2540" r="0" b="609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46600">
                          <a:off x="0" y="0"/>
                          <a:ext cx="685800" cy="5716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8.95pt;margin-top:16.75pt;width:53.95pt;height:44.95pt;mso-wrap-style:none;v-text-anchor:middle;rotation:344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6">
                <wp:simplePos x="0" y="0"/>
                <wp:positionH relativeFrom="column">
                  <wp:posOffset>5944235</wp:posOffset>
                </wp:positionH>
                <wp:positionV relativeFrom="paragraph">
                  <wp:posOffset>213360</wp:posOffset>
                </wp:positionV>
                <wp:extent cx="800100" cy="685800"/>
                <wp:effectExtent l="24765" t="0" r="0" b="920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58800">
                          <a:off x="0" y="0"/>
                          <a:ext cx="800280" cy="685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6.75pt;width:62.95pt;height:53.95pt;mso-wrap-style:none;v-text-anchor:middle;rotation:41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echnoHeavy" w:hAnsi="TechnoHeavy" w:cs="TechnoHeavy"/>
          <w:sz w:val="28"/>
          <w:szCs w:val="28"/>
          <w:lang w:val="en-US" w:eastAsia="en-US"/>
        </w:rPr>
      </w:pPr>
      <w:r>
        <w:rPr>
          <w:rFonts w:cs="TechnoHeavy" w:ascii="TechnoHeavy" w:hAnsi="TechnoHeavy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76275</wp:posOffset>
                </wp:positionV>
                <wp:extent cx="2743200" cy="194310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432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echnoHeavy" w:hAnsi="TechnoHeavy" w:cs="TechnoHeavy"/>
                                <w:color w:val="auto"/>
                                <w:lang w:val="en-US" w:bidi="ar-SA"/>
                              </w:rPr>
                              <w:t xml:space="preserve">Describe the overall mood of the story so far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0pt;margin-top:53.25pt;width:215.95pt;height:152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echnoHeavy" w:hAnsi="TechnoHeavy" w:cs="TechnoHeavy"/>
                          <w:color w:val="auto"/>
                          <w:lang w:val="en-US" w:bidi="ar-SA"/>
                        </w:rPr>
                        <w:t xml:space="preserve">Describe the overall mood of the story so far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847975</wp:posOffset>
                </wp:positionV>
                <wp:extent cx="2628900" cy="2057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>List the major and minor characters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224.25pt;width:206.95pt;height:16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>List the major and minor characters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904875</wp:posOffset>
                </wp:positionV>
                <wp:extent cx="3543300" cy="3543300"/>
                <wp:effectExtent l="5080" t="5080" r="5715" b="438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543480"/>
                        </a:xfrm>
                        <a:prstGeom prst="wedgeRectCallout">
                          <a:avLst>
                            <a:gd name="adj1" fmla="val -27365"/>
                            <a:gd name="adj2" fmla="val 62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>Make predictions about what you think will happen in the story nex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echnoHeavy" w:hAnsi="TechnoHeavy" w:eastAsia="Times New Roman" w:cs="TechnoHeavy"/>
                                <w:color w:val="auto"/>
                                <w:lang w:val="en-US" w:bidi="ar-SA"/>
                              </w:rPr>
                              <w:t xml:space="preserve">What clues did you see that helped you make these predictions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34pt;margin-top:71.25pt;width:278.95pt;height:27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>Make predictions about what you think will happen in the story nex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echnoHeavy" w:hAnsi="TechnoHeavy" w:eastAsia="Times New Roman" w:cs="TechnoHeavy"/>
                          <w:color w:val="auto"/>
                          <w:lang w:val="en-US" w:bidi="ar-SA"/>
                        </w:rPr>
                        <w:t xml:space="preserve">What clues did you see that helped you make these predictions.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676275</wp:posOffset>
                </wp:positionV>
                <wp:extent cx="342900" cy="342900"/>
                <wp:effectExtent l="5080" t="5080" r="508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89pt;margin-top:53.25pt;width:26.95pt;height:2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790575</wp:posOffset>
                </wp:positionV>
                <wp:extent cx="342900" cy="342900"/>
                <wp:effectExtent l="10795" t="6350" r="19685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18pt;margin-top:62.25pt;width:26.95pt;height:26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676275</wp:posOffset>
                </wp:positionV>
                <wp:extent cx="457200" cy="228600"/>
                <wp:effectExtent l="5080" t="5080" r="571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cloudCallout">
                          <a:avLst>
                            <a:gd name="adj1" fmla="val -833"/>
                            <a:gd name="adj2" fmla="val 4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53.25pt;width:35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4875</wp:posOffset>
                </wp:positionH>
                <wp:positionV relativeFrom="paragraph">
                  <wp:posOffset>95250</wp:posOffset>
                </wp:positionV>
                <wp:extent cx="5048250" cy="3619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echnoHeavy" w:ascii="TechnoHeavy" w:hAnsi="TechnoHeavy"/>
                              </w:rPr>
                              <w:t xml:space="preserve">Indicate which event is the most important so far, by making a star in the box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.5pt;mso-wrap-distance-left:9.05pt;mso-wrap-distance-right:9.05pt;mso-wrap-distance-top:0pt;mso-wrap-distance-bottom:0pt;margin-top:7.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echnoHeavy" w:ascii="TechnoHeavy" w:hAnsi="TechnoHeavy"/>
                        </w:rPr>
                        <w:t xml:space="preserve">Indicate which event is the most important so far, by making a star in the box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720" w:gutter="0" w:header="0" w:top="864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ic Font">
    <w:charset w:val="00"/>
    <w:family w:val="auto"/>
    <w:pitch w:val="variable"/>
  </w:font>
  <w:font w:name="TechnoHeav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9:22:00Z</dcterms:created>
  <dc:creator>cfisd</dc:creator>
  <dc:description/>
  <cp:keywords/>
  <dc:language>en-US</dc:language>
  <cp:lastModifiedBy>cfisd</cp:lastModifiedBy>
  <dcterms:modified xsi:type="dcterms:W3CDTF">2011-02-18T20:02:00Z</dcterms:modified>
  <cp:revision>1</cp:revision>
  <dc:subject/>
  <dc:title/>
</cp:coreProperties>
</file>